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INVITATION TO SPEA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ompliment speaker on his or her ability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Give the facts about the invitation (when, where, on what topic to speak, and the fee you are prepared to offer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You were recommended to us by one of our members who was impressed with your presentation [August 14 to the Women Entrepreneurs Organization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s [program chairman for the Washington Press Association], I am inviting you to speak at our [September 1 meeting].  We can offer you traveling expenses and a modest honorarium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e meeting will be a [luncheon format with networking social time at 11:30 a.m., and lunch at noon.  Your presentation will begin at 12:45 p.m., and last until 1:20 p.m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f you are interested in speaking to our group, please contact m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look forward to hearing from you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